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  <w:lang w:val="hu-H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19100</wp:posOffset>
            </wp:positionH>
            <wp:positionV relativeFrom="paragraph">
              <wp:posOffset>-199390</wp:posOffset>
            </wp:positionV>
            <wp:extent cx="1047750" cy="1257300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  <w:lang w:val="hu-HU"/>
        </w:rPr>
        <w:t>HÉVÍZ VÁROS POLGÁRMESTERE</w:t>
      </w:r>
    </w:p>
    <w:p>
      <w:pPr>
        <w:pStyle w:val="BasicParagraph"/>
        <w:spacing w:lineRule="atLeast" w:line="20"/>
        <w:rPr>
          <w:rFonts w:ascii="ScalaSans" w:hAnsi="ScalaSans" w:cs="ScalaSans"/>
          <w:b/>
          <w:b/>
          <w:bCs/>
          <w:color w:val="000000"/>
          <w:spacing w:val="7"/>
          <w:sz w:val="32"/>
          <w:szCs w:val="32"/>
          <w:lang w:val="hu-HU"/>
        </w:rPr>
      </w:pPr>
      <w:r>
        <w:rPr>
          <w:rFonts w:cs="ScalaSans" w:ascii="ScalaSans" w:hAnsi="ScalaSans"/>
          <w:b/>
          <w:bCs/>
          <w:color w:val="000000"/>
          <w:spacing w:val="7"/>
          <w:sz w:val="32"/>
          <w:szCs w:val="32"/>
          <w:lang w:val="hu-HU"/>
        </w:rPr>
      </w:r>
    </w:p>
    <w:p>
      <w:pPr>
        <w:pStyle w:val="BasicParagraph"/>
        <w:spacing w:lineRule="atLeast" w:line="20"/>
        <w:rPr>
          <w:rFonts w:ascii="ScalaSans" w:hAnsi="ScalaSans" w:cs="ScalaSans"/>
          <w:color w:val="000000"/>
          <w:spacing w:val="7"/>
          <w:lang w:val="hu-H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740535</wp:posOffset>
            </wp:positionH>
            <wp:positionV relativeFrom="page">
              <wp:posOffset>817245</wp:posOffset>
            </wp:positionV>
            <wp:extent cx="5219700" cy="1460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64" r="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color w:val="000000"/>
          <w:spacing w:val="7"/>
          <w:lang w:val="hu-HU"/>
        </w:rPr>
        <w:t>8380 Hévíz, Kossuth Lajos u. 1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0000"/>
          <w:spacing w:val="7"/>
          <w:sz w:val="24"/>
          <w:szCs w:val="24"/>
          <w:lang w:val="hu-HU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  <w:lang w:val="hu-H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543-1/2016.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december 16-ai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rendkívüli ülésér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Z</w:t>
      </w:r>
      <w:r>
        <w:rPr>
          <w:rFonts w:eastAsia="Times New Roman" w:cs="Arial" w:ascii="Arial" w:hAnsi="Arial"/>
          <w:color w:val="000000"/>
          <w:sz w:val="24"/>
          <w:szCs w:val="24"/>
          <w:lang w:eastAsia="hu-HU"/>
        </w:rPr>
        <w:t>ártkerti ingatlanok művelési ágának művelés alól kivett területként történő átvezetése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Olt István városfejlesztési osztályvezető</w:t>
      </w:r>
    </w:p>
    <w:p>
      <w:pPr>
        <w:pStyle w:val="Normal"/>
        <w:autoSpaceDE w:val="false"/>
        <w:spacing w:lineRule="atLeast" w:line="20"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Keserű Klaudia jogász</w:t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tLeast" w:line="2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531" w:right="1531" w:gutter="0" w:header="0" w:top="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zártkerti ingatlanoknak eredetileg a mezőgazdasági termelő-funkciót szánták, ahol a családok előállíthatták a saját maguk számára szükséges élelmiszereket, így a pótlólagos jövedelemtermelés színhelyei voltak. A gyakorlatban sokféle terület kapott zártkerti besorolást - szőlő- és gyümölcsültetvények, település közeli hegyoldalak, szántó területek. Idővel a zártkertek mezőgazdasági funkciója háttérbe szorult és az üdülőfunkció került előtérbe, különösen az üdülőkörzetekben. A területek rendkívül sokfélékké váltak, míg a szabályozás túl általános maradt.</w:t>
      </w:r>
    </w:p>
    <w:p>
      <w:pPr>
        <w:pStyle w:val="Normal"/>
        <w:shd w:fill="FFFFFF" w:val="clear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 2014. május 1-jével hatályba lépett magyar földforgalmi szabályozás a zártkerteket a külterületi ingatlanokra vonatkozó szabályok alá rendelte. Ha a zártkert tulajdonosa értékesíteni, vagy egyéb – nem mezőgazdasági - célra hasznosítani szeretné ingatlanát, úgy a földforgalmi törvény szerint kell eljárnia, ha a földterület művelési ága szántó, szőlő, gyümölcsös, kert, rét, legelő, nádas, erdős és fásított terület. A mezőgazdasági funkciójukat elvesztett zártkertek vonatkozásában ugyanakkor ez teljesen indokolatlan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Hévíz Város Önkormányzat az alábbi ingatlan-nyilvántartásban zártkertként nyilvántartott, termőföldnek minősülő ingatlanok 1/1 arányú tulajdonosa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1390"/>
        <w:gridCol w:w="1843"/>
        <w:gridCol w:w="1275"/>
        <w:gridCol w:w="311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063. hrs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Gyep (ré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79 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00 % önkormányzati tulajdon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065. hrs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Szán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127 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00 % önkormányzati tulajdon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>Az ingatlan-nyilvántartásról szóló 1997. évi CXLI. törvény (Inytv.) – 2015. május 2-án hatályba lépett – 89/A. § (1)-(2) bekezdései alapján a tulajdonos – miniszteri rendeletben meghatározottak szerint – 2016. december 31-ig kérheti az ingatlan-nyilvántartásban zártkertként nyilvántartott ingatlana (a továbbiakban: zártkerti ingatlan) művelési ágának művelés alól kivett területként történő átvezetését.</w:t>
        <w:br/>
        <w:t xml:space="preserve">A Magyar Közlöny 162. számában, 2015. október 30-án kihirdetésre került az egyes földügyi tárgyú miniszteri rendeletek módosításáról szóló 67/2015. (X. 30.) FM rendelet (FM rendelet), amely a 109/1999. (XII. 29.) FVM rendeletet (Inyvhr.) zártkerti szabályozást érintő rendelkezésit tartalmazza. Az FM rendelet a kihirdetését követő 31. napon, azaz </w:t>
      </w:r>
      <w:r>
        <w:rPr>
          <w:rFonts w:eastAsia="Times New Roman" w:cs="Arial" w:ascii="Arial" w:hAnsi="Arial"/>
          <w:bCs/>
          <w:color w:val="000000"/>
          <w:lang w:eastAsia="hu-HU"/>
        </w:rPr>
        <w:t>2015. november 30-án lépett hatályba</w:t>
      </w:r>
      <w:r>
        <w:rPr>
          <w:rFonts w:eastAsia="Times New Roman" w:cs="Arial" w:ascii="Arial" w:hAnsi="Arial"/>
          <w:color w:val="000000"/>
          <w:lang w:eastAsia="hu-HU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z Inyvhr. új 47/A. alcíme (Inyvhr. 50/A. §-50/E. §) tartalmazza a zártkerti ingatlanok művelési ágának átvezetésére vonatkozó különös szabályokat. Ezen rendelkezések pontosan meghatározzák azokat az eseteket, amikor a zártkerti ingatlan művelési ágának művelés alól kivett területként történő átvezetése, vagyis az ingatlan adatainak megváltoztatása lehetséges. A zártkerti ingatlan művelés alóli kivonására irányuló eljárás 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díjmentes</w:t>
      </w:r>
      <w:r>
        <w:rPr>
          <w:rFonts w:eastAsia="Times New Roman" w:cs="Arial" w:ascii="Arial" w:hAnsi="Arial"/>
          <w:color w:val="000000"/>
          <w:lang w:eastAsia="hu-HU"/>
        </w:rPr>
        <w:t>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A kérelmet – egy külön erre az eljárásra rendszeresített </w:t>
      </w:r>
      <w:hyperlink r:id="rId4" w:tgtFrame="_blank">
        <w:r>
          <w:rPr>
            <w:rStyle w:val="InternetLink"/>
            <w:rFonts w:eastAsia="Times New Roman" w:cs="Arial" w:ascii="Arial" w:hAnsi="Arial"/>
            <w:bCs/>
            <w:lang w:eastAsia="hu-HU"/>
          </w:rPr>
          <w:t>formanyomtatványon</w:t>
        </w:r>
      </w:hyperlink>
      <w:r>
        <w:rPr>
          <w:rFonts w:eastAsia="Times New Roman" w:cs="Arial" w:ascii="Arial" w:hAnsi="Arial"/>
          <w:color w:val="000000"/>
          <w:lang w:eastAsia="hu-HU"/>
        </w:rPr>
        <w:t xml:space="preserve"> – a tulajdonosnak (vagy a meghatalmazottnak) az ingatlan fekvése szerint illetékes járási hivatalnál kell benyújtania. A kérelem mellé az ingatlan adatainak megváltoztatásához egyéb okiratot csatolni nem kell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vonás eredményeként a zártkerti ingatlanok egyszerűbb, lényegesen rövidebb eljárással, a hatályos vagyonrendelet szabályai szerint hasznosíthatók. A művelésükre a továbbiakban nem vonatkoznak a termőföldre vonatkozó szabályok. Az érintett területek művelési ág szerinti hasznosítását a hatóságok nem ellenőrzik, azt nem szankcionálják, a nehezen hasznosítható területek gyommentesítése maradna csak az Önkormányzat feladat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ivel a 2065. hrsz-ú területet az önkormányzat parkolóhelyek kiépítésének céljára vásárolta meg, ezért azt mindenképpen ki kell vonni a művelésből, a másik terület pedig út melletti zárvány terület, amelynek művelése nem indokol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fenti határidő jogvesztő, ezt követően nem lesz lehetősége Önkormányzatunknak a várost határoló, termőföldnek minősülő, zártkerti besorolású kisparcellák korlátlan hasznosításár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fentiek alapján javasolom a Tisztelt </w:t>
      </w:r>
      <w:r>
        <w:rPr>
          <w:rFonts w:eastAsia="Times New Roman" w:cs="Arial" w:ascii="Arial" w:hAnsi="Arial"/>
          <w:color w:val="000000"/>
          <w:lang w:eastAsia="hu-HU"/>
        </w:rPr>
        <w:t>Képviselő-testületnek</w:t>
      </w:r>
      <w:r>
        <w:rPr>
          <w:rFonts w:eastAsia="Times New Roman" w:cs="Arial" w:ascii="Arial" w:hAnsi="Arial"/>
          <w:lang w:eastAsia="hu-HU"/>
        </w:rPr>
        <w:t>, hogy a jelenleg termőföld besorolású Önkormányzati tulajdonban álló zártkerti ingatlanok művelés alóli kivonását támogass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határozat elfogadása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elrendeli a felsorolt ingatlanok művelési ágának művelés alól kivett területként történő átvezetését:</w:t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1390"/>
        <w:gridCol w:w="1843"/>
        <w:gridCol w:w="1275"/>
        <w:gridCol w:w="3119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063. hrs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Gyep (ré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79 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00 % önkormányzati tulajdon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Héví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065. hrs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Szánt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2127 m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Arial" w:cs="Arial" w:ascii="Arial" w:hAnsi="Arial"/>
                <w:color w:val="000000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hu-HU"/>
              </w:rPr>
              <w:t>100 % önkormányzati tulajdon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56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felhatalmazza a polgármestert a Keszthelyi Járási Hivatal Földhivatali Osztályánál az eljárás kezdeményezésére. </w:t>
      </w:r>
    </w:p>
    <w:p>
      <w:pPr>
        <w:pStyle w:val="Normal"/>
        <w:spacing w:before="0" w:after="0"/>
        <w:ind w:left="426" w:hanging="0"/>
        <w:jc w:val="both"/>
        <w:rPr/>
      </w:pPr>
      <w:r>
        <w:rPr/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color w:val="0070C0"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 xml:space="preserve">Határidő: </w:t>
      </w:r>
      <w:r>
        <w:rPr>
          <w:rFonts w:cs="Arial" w:ascii="Arial" w:hAnsi="Arial"/>
        </w:rPr>
        <w:t>2016. december 31-ig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ormal"/>
        <w:spacing w:lineRule="atLeast" w:line="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5609590" cy="37382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>
          <w:trHeight w:val="529" w:hRule="atLeast"/>
        </w:trPr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93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zmozsjelek">
    <w:name w:val="Számozásjelek"/>
    <w:qFormat/>
    <w:rPr/>
  </w:style>
  <w:style w:type="character" w:styleId="SzvegtrzsChar">
    <w:name w:val="Szövegtörzs Char"/>
    <w:qFormat/>
    <w:rPr>
      <w:sz w:val="22"/>
      <w:szCs w:val="22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foldhivatal.hu/images/nyomtatvany/zartkert_kerelem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5:00Z</dcterms:created>
  <dc:creator>T-Cont Kft</dc:creator>
  <dc:description/>
  <cp:keywords/>
  <dc:language>en-US</dc:language>
  <cp:lastModifiedBy>Dr. Keserű Klaudia</cp:lastModifiedBy>
  <cp:lastPrinted>2016-10-11T14:30:00Z</cp:lastPrinted>
  <dcterms:modified xsi:type="dcterms:W3CDTF">2016-12-09T11:55:00Z</dcterms:modified>
  <cp:revision>3</cp:revision>
  <dc:subject/>
  <dc:title>Iktatószám: PMK/144/2011</dc:title>
</cp:coreProperties>
</file>